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:   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ranslate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I am: 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You are: 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He is: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he is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hey are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ill in the blank with the correct German form of the verb “to be”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Johann _____________ mein Vater.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Trina und Markus ___________________ meine Eltern.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Du  ___________________  mein Cousin.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Ich ___________________ die Tochter von Frank.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______________________ sie meine Grosseltern?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Wer __________________  ich?   Ich __________________ die beste Lehrerin in der Welt!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Wer __________________ du?  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Sie ________________ meine Schwester, Karin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rite sentences in German using “I am”, “you are”, “he is”, “she is” and “they are”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19:19:00Z</dcterms:created>
  <dc:creator>udsd</dc:creator>
  <dc:description/>
  <cp:keywords/>
  <dc:language>en-US</dc:language>
  <cp:lastModifiedBy>udsd</cp:lastModifiedBy>
  <dcterms:modified xsi:type="dcterms:W3CDTF">2009-03-03T19:49:00Z</dcterms:modified>
  <cp:revision>1</cp:revision>
  <dc:subject/>
  <dc:title>Name:   _______________________________________________</dc:title>
</cp:coreProperties>
</file>